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12118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9523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3233224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793005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1587960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6971924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